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29679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177060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44182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